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200-Z COMFORT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Schiebekippbeschlag für Fenster und Fenstertüren aus Aluminiumprofilen mit Kunststofffenster-Euronu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ontagefertige Bauteile mittenfixiert mit Möglichkeit einer formschlüssigen Verbindung "Verkettung". Schließzapfen über Exzenter nachregulierbar. Schaltfolge frei wählba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Laufwagen mit selbstsichernder Höhen- und Neigungseinstellung und Aushebesicherung für Kipp- und Schiebestellung. Aus der Schiebestellung selbst einlaufend ohne Aussperreinschluss,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Im Zentralverschluss integrierte Kippschere mit aufschraubbarer Führungsschiene, mit Abdeckung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ktivem Aushebeschutz, nachstellbarem Riegelteil an der Verschlussseite und die Schiebekraft aufnehmender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 xml:space="preserve">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 bis 20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740 – 20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1000 –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  <w:br/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4:00Z</dcterms:created>
  <dc:creator>Andreas Schäfer</dc:creator>
  <dc:description/>
  <dc:language>en-US</dc:language>
  <cp:lastModifiedBy>Scheuring, Christoph WPPM</cp:lastModifiedBy>
  <cp:lastPrinted>2016-07-19T09:43:00Z</cp:lastPrinted>
  <dcterms:modified xsi:type="dcterms:W3CDTF">2018-09-03T11:34:00Z</dcterms:modified>
  <cp:revision>2</cp:revision>
  <dc:subject/>
  <dc:title>Pos</dc:title>
</cp:coreProperties>
</file>